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KANÁL – ZOKT KONCERT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1.30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1.31 –  Výřezy půdorysů a řez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ŘEZ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KANÁL – ZOKT KONCERT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1.30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1.31 –  Výřezy půdorysů a řez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ŘEZ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.1.1.32 – technická zpráva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venkovních prací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a očištění a úschovu maloformátové kamenné dlažby včetně demontáže podkladních vrstev v celkové tloušťce cca 400m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s úschovou pro zpětnou montáž spodního pruhu kamenného obkladu ve styku s dlažbou cca 6,7 x 0,3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části kamenného obkladu opěrné stěny v rozsahu pro provedení vyříznutí otvoru 1,4 x 1,4m – předpoklad cca 4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>, s úschovou pro dolnění obkladu po montáži žaluzie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růzkum existence podzemních vedení, případnou kolizi řešit s TDI a GP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instalace záporové stěny IPE140-4500 á 800 mm do vrtů cca DN200 utěsněných  štěrkem + fošny tl. 50 mm včetně vrchní převázk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ýkop hloubky 2,5m včetně vyrovnání dna pískem v tl. cca 10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yříznutí otvorů do stávající opěrné zdi a základového zdi schodiště varhaníka včetně reprofilace obnažené výztuže a řezných ploch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odkladní bet. mazanina tl. cca 100mm z betonu C20/25 hlazená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2 x ALP + 2 x asf. pás tl. 4mm modif. SBS s průtažností min. 14% + ochrana geotextílií 300g/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sazení spojovacích trnů do stávajících konstrukcí – viz část D.1.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rovedení konstrukce kanálu – viz část D.1.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yzdívka a omítnutí čtvrtkruhového náběhu z pórobetonových tvárnic tl. 10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hydroizolace kanálu - 2 x ALP + 2 x asf. pás tl. 4mm modif. SBS s průtažností min. 14% + ochrana deskami XPS tl. 100mm ( lepené asf. tmelem ) a geotextílií 300g/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ostupná demontáž bednění záporové stěny a vytažení zápor + zásyp hutněný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po vrstvách tl. cca 300mm nesedavým materiálem ( např. štěrkodrtí 0/32 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zpětná montáž spodního pruhu kamenného obkladu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zpětná pokládka maloformátové kamenné dlažby včetně provedení podkladních vrstev dle stávající skladby v předpokládané celkové tloušťce cca 40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montáž zařízení ZOKT ( ventilator a žaluzie ) a doplnění kamenného obkladu okolo rámu žaluzie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pis vnitřních prac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zřízení cesty pro přesun hmot vzniklých demontáží podlahy a výkopkem pod podlahou obestavbou z lehkých montovaných dělících příček z ocel. profilů a SDK desek s půdorysnou plochou cca 2 x 7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 xml:space="preserve"> bez kotvení do dřevěného obložení sálu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 podlahové krytiny v m.č.117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části podlahy m.č.117 v plochách 1,8 x 1,6m a 0,6 x 1,6m – bet. mazanina tl. 90mm + 8ks PZD 30/150/8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ýkop zeminy mezi základovámi zdmi schodiště varhaníka s vyrovnáním dna pískem v tl cca 10mm na kótě -2,70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čištění povrchů základových stěn  izolační přizdívky včetně odstranění nesoudržných vrstev otryskání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izolování betonových stěn napuštěním silikátovou krystalizační hmotou dle technologických předpisů výrobce s důrazem na zajištění dostatečné dotace vody potřebné pro správný proces vyzrání krystalizační hmot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yrovnání izolační přizdívky jádrovou MVC omítkou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sazení spojovacích trnů do stávajících konstrukcí – viz část D.1.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rovedení základové desky tl. 200mm z betonu C25/30 XC2 vyztužené ocelí B500B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hydoizolace podlahy a stěny s izolační přizdívkou včetně přetažení na beton. stěny izolované krystalizací – 2 x ALP + plnoplošné natavení 2 x  asf. pásu tl. 4mm modif. SBS s průtažností min. 14%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chrana izolace dna geotextílií 300g/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beton. potěr hlazený tl. 100mm z betonu C16/20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ochrana izolace stěny izolační přizdívkou z pórob. tvárnic tl.200mm min.R=1,46m2K/W včetně stěrkové vyztužené omítky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zlepšení tepelně izolačních vlastností stěny pod nástupním ramenem a mezipodestou izolační přizdívkou z pórob. tvárnic tl.200mm min.R=1,46m2K/W včetně stěrkové vyztužené omítk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úprava plochy pro osazení podlahového svařovaného roštu ( výrobek Z12 ) zvýšením hrany základové stěny o cca 130mm nabetonávkou 600/200/130mm z betonu C20/25 s hlazeným povrche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instalace žebříku ( výrobek Z11 ) a bezpečnostní branky ( výrobek Z10 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čištění a zbroušení zbylé části bet. mazaniny, provedení vyrovnávací cem. stěrky tl. cca 3mm a otěruvzdorného nátěru v ploše cca 2,2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ochranných konstrukcí cesty pro přesun hmot včetně vyčištění a opravení povrchů znečištěných nebo poškozených během stavb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7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4-01T09:02:00Z</dcterms:modified>
  <cp:revision>10</cp:revision>
  <dc:subject/>
  <dc:title/>
</cp:coreProperties>
</file>